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102718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7548857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9546708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1490842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