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10468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62720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36427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45750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25204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58345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66265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64345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35157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36808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3605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