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65117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96783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70522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40480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83671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2039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05559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10137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13897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47821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40047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