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28207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29286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5170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94334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80309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19125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3196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11140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70226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2462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39997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