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4347300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4788455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1071757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1051181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2459395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0576159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7465707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2868758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1464472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0127299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8749446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