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237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364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255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739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