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064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266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03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4300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