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00483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58767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35785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40102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