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433354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173756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923084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385807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