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09853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93466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9127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75375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