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3515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4724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4157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9086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