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295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92646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6108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02449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