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85619508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856195089"/>
            <w:bookmarkStart w:id="1" w:name="__Fieldmark__0_285619508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