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92054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92054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9205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9205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9205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9205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9205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9205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9205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